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830"/>
        <w:gridCol w:w="1128"/>
        <w:gridCol w:w="847"/>
        <w:gridCol w:w="1961"/>
        <w:gridCol w:w="2465"/>
        <w:gridCol w:w="392"/>
        <w:gridCol w:w="1206"/>
        <w:gridCol w:w="1416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Gdje živimo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Živimo na kopnu, a more nas spaja</w:t>
            </w:r>
          </w:p>
        </w:tc>
      </w:tr>
      <w:tr>
        <w:trPr>
          <w:trHeight w:val="345" w:hRule="atLeast"/>
        </w:trPr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23. 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i uspoređuje kontinente i oceane na globusu i geografskoj karti te ih imenuje na slijepoj kar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ontinente Staroga i Novoga svijet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kontinente i oceane na globusu i geografskoj karti te ih imenuje na slijepoj karti.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i uspoređuje kontinente i oceane na globusu i geografskoj karti te razlikuje kontinente Staroga i Novoga svijet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 geografskoj karti svijeta/Europe pronalazi Hrvatsku i određuje njezin položaj unutar Europe. Navodi Hrvatsku kao članicu Europske unije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brazlaže kako se određuje geografski položaj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položaj Europe među kontinentima i imenuje europske regije s pomoću tematske karte. 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različite prostorne identitete Hrvatske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Analizira globalnu raspodjelu kopna i mora na geografskoj karti i globusu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azličite prostorne identitete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zadatak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digitalnom alatu LearningApps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bjašnj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pravdanost naziva „plavi planet“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Odnos kopna i m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str. 3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os kopna i mora na Zeml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fički organizator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oceana u grafički organizato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ceane i kontinente na karti svijet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 kontinenata i oceana na karti svijeta i globus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ceane i kontinente od površinom najmanjeg do površinom najvećeg ocea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imena kontinenata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tinete Starog i Novog svijeta u tablicu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J.A.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čita tekst, izdvaja ključne riječi i objašnjava značenje teksta.</w:t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redno rješavati zadatke, koncentrirano prat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žati se određenog vremenskog okvira za izvršavanje samostalnih zadataka, pozorno pratiti, aktivno sudjelovati u radu,  upisati sadržaj na kar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 zadatke u digitalnom obl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pismenos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računavati veličine i uspoređivati vrijed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pnena i vodena polutka, more, ocean, kontinent, Stari i Novi svijet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zadatak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digitalnom alatu LearningApps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iteljem i ostalim učenicima u razred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objašnj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pravdanost naziva „plavi planet“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58Nf8eZLXgn9DSiazbNkl</w:t>
              </w:r>
            </w:hyperlink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hwkbf7ct19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brazlaž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pravdanost naziva „plavi planet“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Odnos kopna i m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str. 3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acij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lobu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os kopna i mora na Zemlji te na kopnenoj i vodenoj polutk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ma uputi učitel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fički organizator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33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oceana u grafički organizato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ceane i kontinente na karti svijet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 kontinenata i oceana na karti svijeta i globus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chehejwa19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ceane od površinom najmanjeg do površinom najvećeg ocea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u kartu u udžbeniku na str. 33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imena kontinenata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svijeta u atla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viqqkuj19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ontinente od površinom najmanjeg do površinom najvećeg kontinen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o podjeli kontinenata na Stari i Novi svije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u tablicu na kontinente Starog i kontinente Novog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o odnosu kopna i mora u udžbeniku str. 32.</w:t>
            </w:r>
          </w:p>
          <w:p>
            <w:pPr>
              <w:pStyle w:val="Odlomakpopisa"/>
              <w:numPr>
                <w:ilvl w:val="0"/>
                <w:numId w:val="1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ši odnos kopna i mora na Zeml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rafički prilog koji opisuje odnos kopna i mora na kopnenoj i vodenoj polut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svjetsko mor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jelove svjetskog mor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loču grafički organizator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33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Uz pomoć geografske karte svijeta u atlasu i teksta u udžbeniku na str. 33. ispiši imena oceana i mora na kojem svoje obale ima Hrvatsk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ceane na geografskoj karti svijet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ak u digitalnom alatu LearningAp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chehejwa19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kontinen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artu svijeta u udžbeniku na str. 33.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 i 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inente na zidnoj karti svijet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 pojam Euroazij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nicu Europe i Azije na zidnoj karti svijet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ak u digitalnom alatu LearningAp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sviqqkuj19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34. o podjeli  kontinenata na kontinente Starog i Novog svijet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98675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e kartice (Prilog 1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Hlk1498675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. 38. svi zadatci</w:t>
            </w:r>
            <w:bookmarkEnd w:id="1"/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ivimo na kopnu, a more nas spa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77800</wp:posOffset>
                      </wp:positionV>
                      <wp:extent cx="9525" cy="295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1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177800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4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>MO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 xml:space="preserve">KOP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56845</wp:posOffset>
                      </wp:positionV>
                      <wp:extent cx="635" cy="31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1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8555</wp:posOffset>
                      </wp:positionH>
                      <wp:positionV relativeFrom="paragraph">
                        <wp:posOffset>156845</wp:posOffset>
                      </wp:positionV>
                      <wp:extent cx="635" cy="345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9.65pt;margin-top:1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71%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173990</wp:posOffset>
                      </wp:positionV>
                      <wp:extent cx="266700" cy="409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1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svjetsko more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kontin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255</wp:posOffset>
                      </wp:positionV>
                      <wp:extent cx="333375" cy="419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-1270</wp:posOffset>
                      </wp:positionV>
                      <wp:extent cx="635" cy="3168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4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Az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mora                                 oceani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Afr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21590</wp:posOffset>
                      </wp:positionV>
                      <wp:extent cx="9525" cy="304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1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Sjeverna Amer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Južna Amer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Tihi ocean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Antarkt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Atlantski ocean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Eur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 xml:space="preserve">Indijski ocean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C000"/>
                <w:sz w:val="24"/>
                <w:szCs w:val="24"/>
              </w:rPr>
              <w:t>Austral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>Južni oc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B9BD5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  <w:t>Arktički oc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B9BD5"/>
                <w:sz w:val="24"/>
                <w:szCs w:val="24"/>
              </w:rPr>
            </w:r>
          </w:p>
          <w:tbl>
            <w:tblPr>
              <w:tblW w:w="5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5"/>
              <w:gridCol w:w="2970"/>
            </w:tblGrid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STARI SVIJE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NOVI   SVIJET</w:t>
                  </w:r>
                </w:p>
              </w:tc>
            </w:tr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zija, Afrika, Europ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de-DE"/>
                    </w:rPr>
                    <w:t>Sjeverna Amerika, Južna Amerika, Australij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Prilog 1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sam/sama svoju kartu svijeta. Potrebni su ti: bijeli papir A4, karton, škare, ljepilo, bojice. Na komadu kartona nacrtaj kontinente te ih potom izreži. Zaljepi ih vodeći računa o njihovom pravilnom razmještaju na bijeli papir. Plavom bojicom oboji oceane i upiši njihova imena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 i pokaži kontinente i oceane na karti svijeta u atlasu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učitelja imenuj i pokaži kontinente i oceane na slijepoj karti svijet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kontinente Novog i Starog svijet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ši odnos kopna i mora na Zemlji (čega ima više)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su oceani i kontinenti dobili imena. Napravi kratku power point prezentaciju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hwkbf7ct19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(„igra vješala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chehejwa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Poredaj oceane prema veličini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viqqkuj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(Poredaj kontinente prema velič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58Nf8eZLXgn9DSiazbNk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2" w:name="_Hlk13907542"/>
      <w:bookmarkEnd w:id="2"/>
      <w:r>
        <w:rPr>
          <w:rFonts w:cs="Times New Roman" w:ascii="Times New Roman" w:hAnsi="Times New Roman"/>
          <w:sz w:val="24"/>
          <w:szCs w:val="24"/>
        </w:rPr>
        <w:t>*</w:t>
      </w:r>
      <w:bookmarkStart w:id="3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3907542"/>
      <w:bookmarkStart w:id="5" w:name="_Hlk13907542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ivimo na kopnu, a more nas spa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vi zadatak riješi uz pomoć priloženog grafičkog prilog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Na krugu s udjelima kopna i mora na Zemlji plavo oboji dio kruga koji se odnosi na more, a smeđe dio kruga koji se odnosi na kopn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4500" cy="1419225"/>
            <wp:effectExtent l="0" t="0" r="0" b="0"/>
            <wp:docPr id="9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U sljedećem zadatku zaokruži slova ispred točnih odgovora. Dva su točna odgovor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oja dva kontinenta ubrajamo u skupinu kontinenata Starog svijeta?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frika                b) Australija               c) Europa                  d) Južna Amerika                    e) Sjeverna Amerika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 Sljedeći zadatak riješi uz pomoć priložene slijepe karte svijeta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a prazne crte upiši imena kontinenata i ocea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581775" cy="4838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Detailskahootsharelinkwrappersharelink">
    <w:name w:val="details-kahoot-share-link-wrapper__share-link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58Nf8eZLXgn9DSiazbNkl" TargetMode="External"/><Relationship Id="rId3" Type="http://schemas.openxmlformats.org/officeDocument/2006/relationships/hyperlink" Target="https://learningapps.org/watch?v=phwkbf7ct19" TargetMode="External"/><Relationship Id="rId4" Type="http://schemas.openxmlformats.org/officeDocument/2006/relationships/hyperlink" Target="https://learningapps.org/watch?v=pchehejwa19" TargetMode="External"/><Relationship Id="rId5" Type="http://schemas.openxmlformats.org/officeDocument/2006/relationships/hyperlink" Target="https://learningapps.org/watch?v=psviqqkuj19" TargetMode="External"/><Relationship Id="rId6" Type="http://schemas.openxmlformats.org/officeDocument/2006/relationships/hyperlink" Target="https://learningapps.org/watch?v=pchehejwa19" TargetMode="External"/><Relationship Id="rId7" Type="http://schemas.openxmlformats.org/officeDocument/2006/relationships/hyperlink" Target="https://learningapps.org/watch?v=psviqqkuj19" TargetMode="External"/><Relationship Id="rId8" Type="http://schemas.openxmlformats.org/officeDocument/2006/relationships/hyperlink" Target="http://www.geografija.hr/" TargetMode="External"/><Relationship Id="rId9" Type="http://schemas.openxmlformats.org/officeDocument/2006/relationships/hyperlink" Target="http://www.skolskiportal.hr/" TargetMode="External"/><Relationship Id="rId10" Type="http://schemas.openxmlformats.org/officeDocument/2006/relationships/hyperlink" Target="http://www.enciklopedija.hr/" TargetMode="External"/><Relationship Id="rId11" Type="http://schemas.openxmlformats.org/officeDocument/2006/relationships/hyperlink" Target="https://learningapps.org/watch?v=phwkbf7ct19" TargetMode="External"/><Relationship Id="rId12" Type="http://schemas.openxmlformats.org/officeDocument/2006/relationships/hyperlink" Target="https://learningapps.org/watch?v=pchehejwa19" TargetMode="External"/><Relationship Id="rId13" Type="http://schemas.openxmlformats.org/officeDocument/2006/relationships/hyperlink" Target="https://learningapps.org/watch?v=psviqqkuj19" TargetMode="External"/><Relationship Id="rId14" Type="http://schemas.openxmlformats.org/officeDocument/2006/relationships/hyperlink" Target="https://wakelet.com/wake/58Nf8eZLXgn9DSiazbNkl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28:00Z</dcterms:created>
  <dc:creator>Jasna</dc:creator>
  <dc:description/>
  <cp:keywords/>
  <dc:language>en-US</dc:language>
  <cp:lastModifiedBy>Vinko Balaško</cp:lastModifiedBy>
  <dcterms:modified xsi:type="dcterms:W3CDTF">2023-07-19T13:28:00Z</dcterms:modified>
  <cp:revision>2</cp:revision>
  <dc:subject/>
  <dc:title/>
</cp:coreProperties>
</file>